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ab/>
        <w:t>- 30 метровое противопожарное расстояние от лесных насаждений;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 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доохранная зона реки Пекша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15T12:13:00Z</dcterms:modified>
  <cp:revision>24</cp:revision>
  <dc:subject/>
  <dc:title>Зарегистрировано в Минюсте РФ 3 октября 2002 г</dc:title>
</cp:coreProperties>
</file>